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５号（第１０条関係）</w:t>
      </w:r>
    </w:p>
    <w:tbl>
      <w:tblPr>
        <w:tblW w:w="986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08"/>
        <w:gridCol w:w="6637"/>
      </w:tblGrid>
      <w:tr>
        <w:trPr>
          <w:trHeight w:val="85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太陽光発電設備設置許可申請書</w:t>
            </w:r>
          </w:p>
        </w:tc>
      </w:tr>
      <w:tr>
        <w:trPr>
          <w:trHeight w:val="2500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spacing w:before="95" w:after="95"/>
              <w:ind w:firstLine="789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kinsoku w:val="false"/>
              <w:spacing w:before="95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ind w:firstLine="5186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申請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1518285</wp:posOffset>
                      </wp:positionV>
                      <wp:extent cx="2780665" cy="48514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1.3pt;margin-top:119.55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kinsoku w:val="false"/>
              <w:spacing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before="95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を設置したいので、筑西市太陽光発電設備の適正な設置及び管理に関する条例第１２条第１項の規定により、次のとおり申請します。</w:t>
            </w:r>
          </w:p>
        </w:tc>
      </w:tr>
      <w:tr>
        <w:trPr>
          <w:trHeight w:val="624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１　事業概要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left="-113" w:right="-113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名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出力</w:t>
            </w:r>
          </w:p>
          <w:p>
            <w:pPr>
              <w:pStyle w:val="Normal"/>
              <w:spacing w:lineRule="exact" w:line="300" w:before="0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太陽電池出力）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ｋＷ（　　　　　　ｋＷ）</w:t>
            </w:r>
          </w:p>
        </w:tc>
      </w:tr>
      <w:tr>
        <w:trPr>
          <w:trHeight w:val="62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業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区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在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面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抑制区域の該当の有無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最も近い建築物等までの距離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隣接住民の対象者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域住民等の対象者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業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者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代表者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連絡先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メールアドレス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担当者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着手予定年月日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完了予定年月日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雨水処理その他土砂等の流出及び崩壊を防止する施設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自然環境、景観及び生活環境の調和のための措置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災害、事故等の発生防止のための措置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２　維持管理計画</w:t>
            </w:r>
          </w:p>
        </w:tc>
      </w:tr>
      <w:tr>
        <w:trPr>
          <w:trHeight w:val="39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保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守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点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検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業</w:t>
            </w:r>
          </w:p>
          <w:p>
            <w:pPr>
              <w:pStyle w:val="Normal"/>
              <w:kinsoku w:val="false"/>
              <w:spacing w:lineRule="exact" w:line="22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者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代表者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連絡先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メールアドレス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担当者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設備保守点検計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清掃・除草計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緊急対応マニュアルの作成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３　撤去及び廃棄物処理計画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廃止後の計画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pacing w:lineRule="atLeast" w:line="440"/>
        <w:ind w:left="220" w:hanging="22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30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02:00Z</dcterms:modified>
  <cp:revision>3</cp:revision>
  <dc:subject/>
  <dc:title/>
</cp:coreProperties>
</file>